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RESENTACIÓ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uadro para Asignación de Personal (CAP 2009), es un documento técnico normativo de gestión institucional para organizar y administrar la Universidad Nacional de la Amazonía Peruana – UNAP; establecer mecanismos de planeamiento administrativo, a través de la precisión de los cargos necesarios; formaliza la planta orgánica de la Entidad, las situaciones diferenciales de los cargos, así como los puntajes correspondientes a las remuneraciones complementarias al cargo, tipificadas en las normas legales y administrativas. Así mismo contiene los cargos necesarios que la Alta Dirección institucional prevee para el normal funcionamiento de la Entidad, en base a la estructura de la organización vig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trata de un documento concebido con la intención de mejorar la Administración y Gestión de la Universidad, bajo el criterio de que siempre es posible perfeccionarlo para elevar los estándares de calidad y expectativas de la Univers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l CAP 2009, se elaboró teniendo como base los Documentos de Gestión Institucional y las Normas legales vigentes siguie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  <w:t>Estatuto General de la UNAP. Modific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Arial" w:ascii="Arial" w:hAnsi="Arial"/>
        </w:rPr>
        <w:t>Reglamento de Organización y Funciones Institucional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  <w:t>D.S. 043-2004-PCM “Lineamientos para la elaboración y aprobación del Cuadro para Asignación de Personal – CAP de las Entidades de la Administración Pública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Arial" w:ascii="Arial" w:hAnsi="Arial"/>
        </w:rPr>
        <w:t xml:space="preserve">Manual de Cargos Estructurados 2006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AP, es un documento de previsión de la planta orgánica de la Entidad para un periodo definido; que mantiene coherencia con las plazas contenidas y tomando como referencia la Ley  de Creación de la UNAP, la Ley Universitaria y sus modificaciones, Estatuto de la UNAP y los Cuadros Estructurales de Cargos Clasificados aprob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uadro para Asignación de Personal 2009 (CAP 2009), se formuló únicamente hasta el cuarto nivel jerárquico y tercer nivel organizacional, el mismo que supone el ejercicio de autoridad o mando sobre el conjunto de personas y/o sobre oficinas orgánicas; entendiéndose por nivel organizacional, el escalón o nivel que ocupa una Unidad Orgánica en la estructura de organización de la ent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Oficina Ejecutiva de Racionalización previo levantamiento del Censo del personal docente, no docente y obrero, nombrado y contratado por servicios personales, considera plazas presupuestadas y previstas para servicios no personales. Así mismo considera plazas previstas para ascensos de los docentes, estableciendo un equilibrio organizacional, justificando las necesidades de los cargos y analizando sus característic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AP 2009 actualizado quedó de la siguiente mane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SUMEN CUANTITATIVO DE PLAZAS OCUPADA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 CUADRO PARA ASIGNACIÓN DE PERSONAL 2009</w:t>
      </w:r>
    </w:p>
    <w:p>
      <w:pPr>
        <w:pStyle w:val="Normal"/>
        <w:tabs>
          <w:tab w:val="clear" w:pos="708"/>
          <w:tab w:val="left" w:pos="3270" w:leader="none"/>
          <w:tab w:val="left" w:pos="4370" w:leader="none"/>
          <w:tab w:val="left" w:pos="5170" w:leader="none"/>
          <w:tab w:val="left" w:pos="6070" w:leader="none"/>
          <w:tab w:val="left" w:pos="6970" w:leader="none"/>
          <w:tab w:val="left" w:pos="7778" w:leader="none"/>
          <w:tab w:val="left" w:pos="8598" w:leader="none"/>
          <w:tab w:val="left" w:pos="9270" w:leader="none"/>
        </w:tabs>
        <w:ind w:left="-65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4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396"/>
        <w:gridCol w:w="418"/>
        <w:gridCol w:w="786"/>
        <w:gridCol w:w="746"/>
        <w:gridCol w:w="773"/>
        <w:gridCol w:w="786"/>
        <w:gridCol w:w="418"/>
        <w:gridCol w:w="854"/>
      </w:tblGrid>
      <w:tr>
        <w:trPr>
          <w:trHeight w:val="270" w:hRule="atLeast"/>
        </w:trPr>
        <w:tc>
          <w:tcPr>
            <w:tcW w:w="94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UNIVERSIDAD NACIONAL DE LA AMAZONÍA PERUANA 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UNIDADES ORGÁNICAS 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CLASIFICACIÓN </w:t>
            </w:r>
          </w:p>
        </w:tc>
        <w:tc>
          <w:tcPr>
            <w:tcW w:w="854" w:type="dxa"/>
            <w:vMerge w:val="restart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TOTAL </w:t>
            </w:r>
          </w:p>
        </w:tc>
      </w:tr>
      <w:tr>
        <w:trPr>
          <w:trHeight w:val="27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FP 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EC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P-DS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P-EJ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P-ES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SP-AP 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RE</w:t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Rectorado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3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Vice Rectorado Académico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Vice Rectorado Administrativo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de Control Institucional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General de Planificación y Presupuesto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4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de Asesoría Jurídica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Secretaria General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de Relaciones Públicas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4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de Coordinación en Lima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de Cooperación Técnica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de Sistemas Informáticos y Comunicaciones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General de Registros y Servicios Académicos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6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General de Extensión y Proyección Universitaria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4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General de Economía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3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9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8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Oficina General de Personal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7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7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General de Bienestar Universitario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9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General de Mantenimiento y Servicios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34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General de Infraestructura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6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General de Transporte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9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Escuela de Post Grado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Ciencias Agronómicas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8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42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3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83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Ciencias Económicas y de Negocios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0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6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Ciencias Biológicas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7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56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Ciencias de la Educación y Humanidades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1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Derechos y Ciencias Políticas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4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7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Enfermería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4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Farmacia y Bioquímica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4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4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Ciencias Forestales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32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36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71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Ingeniería en Industrias Alimentarias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4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5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43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Ingeniería Química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7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5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71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Ingeniería en Sistemas e Informática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8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9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Facultad de Medicina Humana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4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66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84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Zootecnia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2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9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Odontología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4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Instituto de Investigación de la UNAP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0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4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Centro de Formación Técnica en Idiomas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Botica Universitaria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Centro de Capacitación de Desarrollo Humano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Librería Universitaria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Central de Admisión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undación para el Desarrollo Sostenible de la Amazonía Baja del Perú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TOTAL 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18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19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8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362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593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1078</w:t>
            </w:r>
          </w:p>
        </w:tc>
      </w:tr>
    </w:tbl>
    <w:p>
      <w:pPr>
        <w:pStyle w:val="Normal"/>
        <w:tabs>
          <w:tab w:val="clear" w:pos="708"/>
          <w:tab w:val="left" w:pos="3270" w:leader="none"/>
          <w:tab w:val="left" w:pos="4370" w:leader="none"/>
          <w:tab w:val="left" w:pos="5170" w:leader="none"/>
          <w:tab w:val="left" w:pos="6070" w:leader="none"/>
          <w:tab w:val="left" w:pos="6970" w:leader="none"/>
          <w:tab w:val="left" w:pos="7778" w:leader="none"/>
          <w:tab w:val="left" w:pos="8598" w:leader="none"/>
          <w:tab w:val="left" w:pos="9270" w:leader="none"/>
        </w:tabs>
        <w:ind w:left="-6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70" w:leader="none"/>
          <w:tab w:val="left" w:pos="4370" w:leader="none"/>
          <w:tab w:val="left" w:pos="5170" w:leader="none"/>
          <w:tab w:val="left" w:pos="6070" w:leader="none"/>
          <w:tab w:val="left" w:pos="6970" w:leader="none"/>
          <w:tab w:val="left" w:pos="7778" w:leader="none"/>
          <w:tab w:val="left" w:pos="8598" w:leader="none"/>
          <w:tab w:val="left" w:pos="9270" w:leader="none"/>
        </w:tabs>
        <w:ind w:left="-6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70" w:leader="none"/>
          <w:tab w:val="left" w:pos="4370" w:leader="none"/>
          <w:tab w:val="left" w:pos="5170" w:leader="none"/>
          <w:tab w:val="left" w:pos="6070" w:leader="none"/>
          <w:tab w:val="left" w:pos="6970" w:leader="none"/>
          <w:tab w:val="left" w:pos="7778" w:leader="none"/>
          <w:tab w:val="left" w:pos="8598" w:leader="none"/>
          <w:tab w:val="left" w:pos="9270" w:leader="none"/>
        </w:tabs>
        <w:ind w:left="-6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70" w:leader="none"/>
          <w:tab w:val="left" w:pos="4370" w:leader="none"/>
          <w:tab w:val="left" w:pos="5170" w:leader="none"/>
          <w:tab w:val="left" w:pos="6070" w:leader="none"/>
          <w:tab w:val="left" w:pos="6970" w:leader="none"/>
          <w:tab w:val="left" w:pos="7778" w:leader="none"/>
          <w:tab w:val="left" w:pos="8598" w:leader="none"/>
          <w:tab w:val="left" w:pos="9270" w:leader="none"/>
        </w:tabs>
        <w:ind w:left="-6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SUMEN CUANTITATIVO DE PLAZAS PREVISTAS DEL CUADRO PARA ASIGNACIÓN DE PERSONAL 2009</w:t>
      </w:r>
    </w:p>
    <w:p>
      <w:pPr>
        <w:pStyle w:val="Normal"/>
        <w:tabs>
          <w:tab w:val="clear" w:pos="708"/>
          <w:tab w:val="left" w:pos="3270" w:leader="none"/>
          <w:tab w:val="left" w:pos="4370" w:leader="none"/>
          <w:tab w:val="left" w:pos="5170" w:leader="none"/>
          <w:tab w:val="left" w:pos="6070" w:leader="none"/>
          <w:tab w:val="left" w:pos="6970" w:leader="none"/>
          <w:tab w:val="left" w:pos="7778" w:leader="none"/>
          <w:tab w:val="left" w:pos="8598" w:leader="none"/>
          <w:tab w:val="left" w:pos="9270" w:leader="none"/>
        </w:tabs>
        <w:ind w:left="-65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7"/>
        <w:gridCol w:w="567"/>
        <w:gridCol w:w="567"/>
        <w:gridCol w:w="851"/>
        <w:gridCol w:w="850"/>
        <w:gridCol w:w="992"/>
        <w:gridCol w:w="858"/>
        <w:gridCol w:w="567"/>
        <w:gridCol w:w="850"/>
      </w:tblGrid>
      <w:tr>
        <w:trPr>
          <w:trHeight w:val="270" w:hRule="atLeast"/>
        </w:trPr>
        <w:tc>
          <w:tcPr>
            <w:tcW w:w="97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UNIVERSIDAD NACIONAL DE LA AMAZONÍA PERUANA </w:t>
            </w:r>
          </w:p>
        </w:tc>
      </w:tr>
      <w:tr>
        <w:trPr>
          <w:trHeight w:val="255" w:hRule="atLeast"/>
        </w:trPr>
        <w:tc>
          <w:tcPr>
            <w:tcW w:w="3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UNIDADES ORGÁNICAS </w:t>
            </w:r>
          </w:p>
        </w:tc>
        <w:tc>
          <w:tcPr>
            <w:tcW w:w="5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CLASIFICACIÓN </w:t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TOTAL </w:t>
            </w:r>
          </w:p>
        </w:tc>
      </w:tr>
      <w:tr>
        <w:trPr>
          <w:trHeight w:val="270" w:hRule="atLeast"/>
        </w:trPr>
        <w:tc>
          <w:tcPr>
            <w:tcW w:w="3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FP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EC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P-DS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P-EJ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P-ES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SP-AP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RE</w:t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Rectorado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Vice Rectorado Académico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Vice Rectorado Administrativo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de Control Institucional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General de Planificación y Presupuesto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de Asesoría Jurídica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Secretaria General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de Relaciones Públicas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de Coordinación en Lima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de Cooperación Técnica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de Sistemas Informáticos y Comunicaciones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General de Registros y Servicios Académicos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General de Extensión y Proyección Universitaria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General de Economía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Oficina General de Personal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General de Bienestar Universitario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General de Mantenimiento y Servicios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General de Infraestructura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Escuela de Post Grado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Ciencias Agronómicas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Ciencias Económicas y de Negocios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Ciencias Biológicas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Ciencias de la Educación y Humanidades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Derecho y Ciencias Políticas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Enfermería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Farmacia y Bioquímica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Ciencias Forestales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Ingeniería en Industrias Alimentarias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Ingeniería Química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Ingeniería en Sistemas e Informática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Facultad de Medicina Humana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Zootecnia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acultad de Odontología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Instituto de Investigación de la UNAP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Centro de Formación Técnica en Idiomas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Botica Universitaria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Centro de Capacitación de Desarrollo Humano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Librería Universitaria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Oficina Central de Admisión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 xml:space="preserve">Fundación para el Desarrollo Sostenible de la Amazonía Baja del Perú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TOTAL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1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2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6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3270" w:leader="none"/>
          <w:tab w:val="left" w:pos="4370" w:leader="none"/>
          <w:tab w:val="left" w:pos="5170" w:leader="none"/>
          <w:tab w:val="left" w:pos="6070" w:leader="none"/>
          <w:tab w:val="left" w:pos="6970" w:leader="none"/>
          <w:tab w:val="left" w:pos="7778" w:leader="none"/>
          <w:tab w:val="left" w:pos="8598" w:leader="none"/>
          <w:tab w:val="left" w:pos="9270" w:leader="none"/>
        </w:tabs>
        <w:ind w:left="-6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70" w:leader="none"/>
          <w:tab w:val="left" w:pos="4370" w:leader="none"/>
          <w:tab w:val="left" w:pos="5170" w:leader="none"/>
          <w:tab w:val="left" w:pos="6070" w:leader="none"/>
          <w:tab w:val="left" w:pos="6970" w:leader="none"/>
          <w:tab w:val="left" w:pos="7778" w:leader="none"/>
          <w:tab w:val="left" w:pos="8598" w:leader="none"/>
          <w:tab w:val="left" w:pos="9270" w:leader="none"/>
        </w:tabs>
        <w:ind w:left="-6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MEN GENERAL DEL CUADRO PARA ASIGNACIÓN DE PERSONAL 2009</w:t>
      </w:r>
    </w:p>
    <w:p>
      <w:pPr>
        <w:pStyle w:val="Normal"/>
        <w:tabs>
          <w:tab w:val="clear" w:pos="708"/>
          <w:tab w:val="left" w:pos="3270" w:leader="none"/>
          <w:tab w:val="left" w:pos="4370" w:leader="none"/>
          <w:tab w:val="left" w:pos="5170" w:leader="none"/>
          <w:tab w:val="left" w:pos="6070" w:leader="none"/>
          <w:tab w:val="left" w:pos="6970" w:leader="none"/>
          <w:tab w:val="left" w:pos="7778" w:leader="none"/>
          <w:tab w:val="left" w:pos="8598" w:leader="none"/>
          <w:tab w:val="left" w:pos="9270" w:leader="none"/>
        </w:tabs>
        <w:ind w:left="-65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4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920"/>
        <w:gridCol w:w="820"/>
        <w:gridCol w:w="880"/>
        <w:gridCol w:w="760"/>
        <w:gridCol w:w="700"/>
        <w:gridCol w:w="820"/>
        <w:gridCol w:w="820"/>
        <w:gridCol w:w="720"/>
      </w:tblGrid>
      <w:tr>
        <w:trPr>
          <w:trHeight w:val="255" w:hRule="atLeast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3970</wp:posOffset>
                      </wp:positionV>
                      <wp:extent cx="1704975" cy="3619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75pt;margin-top:-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s-PE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Plazas                                         Órganos 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Alta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 xml:space="preserve">Control 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 xml:space="preserve">Asesoría 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 xml:space="preserve">Apoyo 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 xml:space="preserve">Linea 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Desc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Descen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 xml:space="preserve">Total </w:t>
            </w:r>
          </w:p>
        </w:tc>
      </w:tr>
      <w:tr>
        <w:trPr>
          <w:trHeight w:val="300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 xml:space="preserve">Dirección </w:t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 xml:space="preserve">centrado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 xml:space="preserve">tralizado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 xml:space="preserve">TOTAL OCUPADO 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0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8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80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863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6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1078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 xml:space="preserve">TOTAL PREVISTO 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8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83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10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sz w:val="16"/>
                <w:szCs w:val="16"/>
                <w:lang w:eastAsia="es-PE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 xml:space="preserve">TOTAL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19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18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94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1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1186</w:t>
            </w:r>
          </w:p>
        </w:tc>
      </w:tr>
    </w:tbl>
    <w:p>
      <w:pPr>
        <w:pStyle w:val="Normal"/>
        <w:tabs>
          <w:tab w:val="clear" w:pos="708"/>
          <w:tab w:val="left" w:pos="3270" w:leader="none"/>
          <w:tab w:val="left" w:pos="4370" w:leader="none"/>
          <w:tab w:val="left" w:pos="5170" w:leader="none"/>
          <w:tab w:val="left" w:pos="6070" w:leader="none"/>
          <w:tab w:val="left" w:pos="6970" w:leader="none"/>
          <w:tab w:val="left" w:pos="7778" w:leader="none"/>
          <w:tab w:val="left" w:pos="8598" w:leader="none"/>
          <w:tab w:val="left" w:pos="9270" w:leader="none"/>
        </w:tabs>
        <w:ind w:left="-6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Resolución Rectoral N° 1249 – 94 – UNAP, del 26 de setiembre de 1994, en concordancia con el D.U. N° 52-94, establece aquellos cargos estructurales sean considerados como plazas presupuestadas por el monto diferencial a la remuneración que percibe el servidor designado en dicha plaza, norma que ha sido considerada en la formulación del CAP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cargos estructurales no considerado en la Resolución Rectoral N° 1249-94-UNAP, del 26 de setiembre de 1994, están como plazas previs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s plazas del personal docente según categoría y dedicación están consideradas en los respectivos departamentos académicos de las facultades académ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cargos estructurados presupuestados que se encuentren cubiertos por docentes o no docentes que no reúnen los requisitos para el cargo de acuerdo al ROF institucional se consideran como plazas presupuestadas vacantes, según el nominativo de personal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 modificación del CAP 2009 se realizará cuando la entidad sufra cambios sustantivos en cuanto a sus funciones y objetivos esto es como producto de una reestructuración y acciones de racionalización, dispuesta por le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ÍNDICE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ágina Nº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ctorado 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ce Rectorado Académico </w:t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ce Rectorado Administrativo </w:t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icina de Control Institucional </w:t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icina General de Planificación y Presupuesto </w:t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icina de Asesoría Jurídica </w:t>
        <w:tab/>
        <w:tab/>
        <w:tab/>
        <w:tab/>
        <w:tab/>
        <w:tab/>
        <w:tab/>
        <w:tab/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cretaria General 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icina de Relaciones Públicas </w:t>
        <w:tab/>
        <w:tab/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icina de Coordinación en Lima </w:t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icina de Cooperación Técnica </w:t>
        <w:tab/>
        <w:tab/>
        <w:tab/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icina de Sistemas Informáticos y Comunicaciones </w:t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icina General de Registros y Servicios Académicos </w:t>
        <w:tab/>
        <w:tab/>
        <w:tab/>
        <w:tab/>
        <w:t>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icina General de Extensión y Proyección Universitaria </w:t>
        <w:tab/>
        <w:tab/>
        <w:tab/>
        <w:tab/>
        <w:t>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icina General de Economía </w:t>
        <w:tab/>
        <w:tab/>
        <w:tab/>
        <w:tab/>
        <w:tab/>
        <w:tab/>
        <w:tab/>
        <w:tab/>
        <w:t>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icina General de Personal</w:t>
        <w:tab/>
        <w:tab/>
        <w:tab/>
        <w:tab/>
        <w:tab/>
        <w:tab/>
        <w:tab/>
        <w:tab/>
        <w:t>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icina General de Bienestar Universitario </w:t>
        <w:tab/>
        <w:tab/>
        <w:tab/>
        <w:tab/>
        <w:tab/>
        <w:tab/>
        <w:t>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icina General de Mantenimiento y Servicios </w:t>
        <w:tab/>
        <w:tab/>
        <w:tab/>
        <w:tab/>
        <w:tab/>
        <w:tab/>
        <w:t>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icina General de Infraestructura </w:t>
        <w:tab/>
        <w:tab/>
        <w:tab/>
        <w:tab/>
        <w:tab/>
        <w:tab/>
        <w:tab/>
        <w:t>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icina General de Transporte </w:t>
        <w:tab/>
        <w:tab/>
        <w:tab/>
        <w:tab/>
        <w:tab/>
        <w:tab/>
        <w:tab/>
        <w:tab/>
        <w:t>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cuela de Post Grado </w:t>
        <w:tab/>
        <w:tab/>
        <w:tab/>
        <w:tab/>
        <w:tab/>
        <w:tab/>
        <w:tab/>
        <w:tab/>
        <w:tab/>
        <w:t>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Agronómicas </w:t>
        <w:tab/>
        <w:tab/>
        <w:tab/>
        <w:tab/>
        <w:tab/>
        <w:tab/>
        <w:tab/>
        <w:t>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Económicas y de Negocios </w:t>
        <w:tab/>
        <w:tab/>
        <w:tab/>
        <w:tab/>
        <w:tab/>
        <w:t>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Biológicas </w:t>
        <w:tab/>
        <w:tab/>
        <w:tab/>
        <w:tab/>
        <w:tab/>
        <w:tab/>
        <w:tab/>
        <w:tab/>
        <w:t>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de la Educación y Humanidades </w:t>
        <w:tab/>
        <w:tab/>
        <w:tab/>
        <w:tab/>
        <w:t>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cultad de Derechos y Ciencias Políticas </w:t>
        <w:tab/>
        <w:tab/>
        <w:tab/>
        <w:tab/>
        <w:tab/>
        <w:tab/>
        <w:t>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cultad de Enfermería </w:t>
        <w:tab/>
        <w:tab/>
        <w:tab/>
        <w:tab/>
        <w:tab/>
        <w:tab/>
        <w:tab/>
        <w:tab/>
        <w:tab/>
        <w:t>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cultad de Farmacia y Bioquímica </w:t>
        <w:tab/>
        <w:tab/>
        <w:tab/>
        <w:tab/>
        <w:tab/>
        <w:tab/>
        <w:tab/>
        <w:t>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Forestales </w:t>
        <w:tab/>
        <w:tab/>
        <w:tab/>
        <w:tab/>
        <w:tab/>
        <w:tab/>
        <w:tab/>
        <w:tab/>
        <w:t>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cultad de Ingeniería en Industrias Alimentarias </w:t>
        <w:tab/>
        <w:tab/>
        <w:tab/>
        <w:tab/>
        <w:tab/>
        <w:t>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cultad de Ingeniería Química </w:t>
        <w:tab/>
        <w:tab/>
        <w:tab/>
        <w:tab/>
        <w:tab/>
        <w:tab/>
        <w:tab/>
        <w:tab/>
        <w:t>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cultad de Ingeniería en Sistemas e Informática </w:t>
        <w:tab/>
        <w:tab/>
        <w:tab/>
        <w:tab/>
        <w:tab/>
        <w:t>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d de Medicina Humana</w:t>
        <w:tab/>
        <w:tab/>
        <w:tab/>
        <w:tab/>
        <w:tab/>
        <w:tab/>
        <w:tab/>
        <w:tab/>
        <w:t>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cultad de Zootecnia </w:t>
        <w:tab/>
        <w:tab/>
        <w:tab/>
        <w:tab/>
        <w:tab/>
        <w:tab/>
        <w:tab/>
        <w:tab/>
        <w:tab/>
        <w:t>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cultad de Odontología </w:t>
        <w:tab/>
        <w:tab/>
        <w:tab/>
        <w:tab/>
        <w:tab/>
        <w:tab/>
        <w:tab/>
        <w:tab/>
        <w:tab/>
        <w:t>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ituto de Investigación de la UNAP</w:t>
        <w:tab/>
        <w:tab/>
        <w:tab/>
        <w:tab/>
        <w:tab/>
        <w:tab/>
        <w:tab/>
        <w:t>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tro de Formación Técnica en Idiomas </w:t>
        <w:tab/>
        <w:tab/>
        <w:tab/>
        <w:tab/>
        <w:tab/>
        <w:tab/>
        <w:t>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tica Universitaria </w:t>
        <w:tab/>
        <w:tab/>
        <w:tab/>
        <w:tab/>
        <w:tab/>
        <w:tab/>
        <w:tab/>
        <w:tab/>
        <w:tab/>
        <w:t>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tro de Capacitación de Desarrollo Humano </w:t>
        <w:tab/>
        <w:tab/>
        <w:tab/>
        <w:tab/>
        <w:tab/>
        <w:t>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brería Universitaria </w:t>
        <w:tab/>
        <w:tab/>
        <w:tab/>
        <w:tab/>
        <w:tab/>
        <w:tab/>
        <w:tab/>
        <w:tab/>
        <w:tab/>
        <w:t>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icina Central de Admisión </w:t>
        <w:tab/>
        <w:tab/>
        <w:tab/>
        <w:tab/>
        <w:tab/>
        <w:tab/>
        <w:tab/>
        <w:tab/>
        <w:t>8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dación para el Desarrollo Sostenible de la Amazonía Baja del Perú</w:t>
        <w:tab/>
        <w:tab/>
        <w:t>8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00" w:right="1207" w:gutter="0" w:header="72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800" w:leader="none"/>
      </w:tabs>
      <w:rPr/>
    </w:pPr>
    <w:r>
      <w:rPr>
        <w:b/>
        <w:i/>
        <w:sz w:val="22"/>
        <w:szCs w:val="22"/>
        <w:lang w:val="es-ES"/>
      </w:rPr>
      <w:t>Documento de Gestión Institucional</w:t>
      <w:tab/>
      <w:tab/>
      <w:t>CAP -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rPr/>
    </w:pPr>
    <w:r>
      <w:rPr>
        <w:b/>
        <w:i/>
        <w:sz w:val="22"/>
        <w:szCs w:val="22"/>
        <w:lang w:val="es-ES"/>
      </w:rPr>
      <w:t>Oficina General de Planificación y Ppto</w:t>
      <w:tab/>
      <w:tab/>
      <w:t>Oficina Ejecutiva de Racionaliza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7:35:00Z</dcterms:created>
  <dc:creator>UNAP</dc:creator>
  <dc:description/>
  <cp:keywords/>
  <dc:language>en-US</dc:language>
  <cp:lastModifiedBy>Usuario</cp:lastModifiedBy>
  <cp:lastPrinted>2008-07-30T09:53:00Z</cp:lastPrinted>
  <dcterms:modified xsi:type="dcterms:W3CDTF">2009-11-23T17:00:00Z</dcterms:modified>
  <cp:revision>111</cp:revision>
  <dc:subject/>
  <dc:title>PRESENTACIÓN</dc:title>
</cp:coreProperties>
</file>